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boratory Activity 1: VHDL Primer</w:t>
      </w:r>
    </w:p>
    <w:p>
      <w:pPr>
        <w:pStyle w:val="Normal"/>
        <w:rPr/>
      </w:pPr>
      <w:r>
        <w:rPr/>
      </w:r>
    </w:p>
    <w:p>
      <w:pPr>
        <w:pStyle w:val="Normal"/>
        <w:rPr/>
      </w:pPr>
      <w:r>
        <w:rPr/>
        <w:t>Objective: To familiarize the reader with the basics of VHDL and Active-HDL design simulation. After finishing this exercise the reader will be able to open and edit designs in Active-HDL, simulate them and read output signal and memory values.</w:t>
      </w:r>
    </w:p>
    <w:p>
      <w:pPr>
        <w:pStyle w:val="Normal"/>
        <w:rPr/>
      </w:pPr>
      <w:r>
        <w:rPr/>
      </w:r>
    </w:p>
    <w:p>
      <w:pPr>
        <w:pStyle w:val="Normal"/>
        <w:rPr/>
      </w:pPr>
      <w:r>
        <w:rPr/>
        <w:t>Introduction:</w:t>
      </w:r>
    </w:p>
    <w:p>
      <w:pPr>
        <w:pStyle w:val="Normal"/>
        <w:rPr/>
      </w:pPr>
      <w:r>
        <w:rPr/>
      </w:r>
    </w:p>
    <w:p>
      <w:pPr>
        <w:pStyle w:val="Normal"/>
        <w:rPr/>
      </w:pPr>
      <w:r>
        <w:rPr/>
        <w:tab/>
        <w:t>VHDL is an acronym that stands for VHSIC (Very High Speed Integrated Circuit) Hardware Description Language. It is a programming language used to describe digital systems at many levels of abstraction. Anything from a simple gate to a complete microprocessor design can be modeled using VHDL. Active-HDL is a powerful integrated environment for the development of VHDL designs. It can be used to compile VHDL code as well as simulate designs and provide timing diagrams. In this instance, you will learn how to do so for a VHDL coded version of the Easy I processor. You will open up the Easy I VHDL files, compile them, and test the processor’s function by executing a short assembly code in the program simulator. After running the simulation you will be able to see the processor’s register values and the final values of the memory to verify the Easy I design is working correctly.</w:t>
      </w:r>
    </w:p>
    <w:p>
      <w:pPr>
        <w:pStyle w:val="Normal"/>
        <w:rPr/>
      </w:pPr>
      <w:r>
        <w:rPr/>
      </w:r>
    </w:p>
    <w:p>
      <w:pPr>
        <w:pStyle w:val="Normal"/>
        <w:rPr/>
      </w:pPr>
      <w:r>
        <w:rPr/>
        <w:t>Part I – Creating your new design</w:t>
      </w:r>
    </w:p>
    <w:p>
      <w:pPr>
        <w:pStyle w:val="Normal"/>
        <w:rPr/>
      </w:pPr>
      <w:r>
        <w:rPr/>
      </w:r>
    </w:p>
    <w:p>
      <w:pPr>
        <w:pStyle w:val="Normal"/>
        <w:ind w:firstLine="720"/>
        <w:rPr/>
      </w:pPr>
      <w:r>
        <w:rPr/>
        <w:t xml:space="preserve">Once on the Active-HDL interface, create a new design by clicking File &gt; New design. Select the “Add existing source files” option, click Next, and click on “Add files” and select all the source files of the Easy I VHDL implementation. When you finish the wizard the Design Browser should open to the left of your screen. If you click on the Files tab at the bottom, you should see all the resource files of the Easy I VHDL implementation. Double-clicking any of them will display its source code. To compile the complete design click on Design &gt; Compile All. Hopefully, you will receive no errors after compiling. </w:t>
      </w:r>
    </w:p>
    <w:p>
      <w:pPr>
        <w:pStyle w:val="Normal"/>
        <w:ind w:firstLine="720"/>
        <w:rPr/>
      </w:pPr>
      <w:r>
        <w:rPr/>
      </w:r>
    </w:p>
    <w:p>
      <w:pPr>
        <w:pStyle w:val="Normal"/>
        <w:rPr/>
      </w:pPr>
      <w:r>
        <w:rPr/>
        <w:t>Part II – Generating a Test Bench</w:t>
      </w:r>
    </w:p>
    <w:p>
      <w:pPr>
        <w:pStyle w:val="Normal"/>
        <w:rPr/>
      </w:pPr>
      <w:r>
        <w:rPr/>
      </w:r>
    </w:p>
    <w:p>
      <w:pPr>
        <w:pStyle w:val="Normal"/>
        <w:rPr/>
      </w:pPr>
      <w:r>
        <w:rPr/>
        <w:tab/>
        <w:t>A test bench is a file you need to create in order to simulate and test your design. Active-HDL will automatically generate a test bench for you after you specify a few details. To do so, click on Tools &gt; Generate test bench. The wizard will ask you for which entity you wish to generate a test bench, and you should select easy1_computer. The easy1_computer entity consists of the EasyI processor integrated to an appropriate memory module. Finish the wizard and should notice a new folder called TestBench has appeared near the bottom of the Design Browser. Inside the folder you will see the source code of the test bench in “vhd” format and an execution file in “do” format for running the simulation.</w:t>
      </w:r>
    </w:p>
    <w:p>
      <w:pPr>
        <w:pStyle w:val="Normal"/>
        <w:rPr/>
      </w:pPr>
      <w:r>
        <w:rPr/>
      </w:r>
    </w:p>
    <w:p>
      <w:pPr>
        <w:pStyle w:val="Normal"/>
        <w:rPr/>
      </w:pPr>
      <w:r>
        <w:rPr/>
        <w:tab/>
        <w:t>To prepare your Easy I processor for simulation, you will need to give the processor some instructions to execute. We will do so by adding a program code to the Easy I computer memory. Double-click on the easy1_ram.vhd file to open it, and then scroll down to where it says “Program Code Goes Here”. You will notice an assembly program is written in binary code with comments in green font to the right specifying the corresponding assembly language code. Because the memory is byte addressable each line represents a byte, and since Easy I instructions are 16-bit long each instruction is split into two lines. You can edit this section to add any program you like to the memory, but remember to recompile after doing any editing. Now that we have a program loaded into the memory we can start the simulation of the processor.</w:t>
      </w:r>
    </w:p>
    <w:p>
      <w:pPr>
        <w:pStyle w:val="Normal"/>
        <w:rPr/>
      </w:pPr>
      <w:r>
        <w:rPr/>
      </w:r>
    </w:p>
    <w:p>
      <w:pPr>
        <w:pStyle w:val="Normal"/>
        <w:rPr/>
      </w:pPr>
      <w:r>
        <w:rPr/>
        <w:t>Part III – Running the simulation</w:t>
      </w:r>
    </w:p>
    <w:p>
      <w:pPr>
        <w:pStyle w:val="Normal"/>
        <w:rPr/>
      </w:pPr>
      <w:r>
        <w:rPr/>
      </w:r>
    </w:p>
    <w:p>
      <w:pPr>
        <w:pStyle w:val="Normal"/>
        <w:rPr/>
      </w:pPr>
      <w:r>
        <w:rPr/>
        <w:tab/>
        <w:t>Under the TestBench folder right-click the easy1_computer_TB_runtest.do file and click on Execute to start the simulation. An empty waveform editor window will popup. Notice also that you have been automatically switched to the Structure tab of the Design Browser. This will allow you to access individual signals of all parts of the Easy I processor and the external memory. On the top part of this window you will see the different blocks of your design, starting from the Root Easy 1 computer and going deeper into the different sub-entities of which it is composed. On the lower part you can browse all the signals of the selected block and see their current values.</w:t>
      </w:r>
    </w:p>
    <w:p>
      <w:pPr>
        <w:pStyle w:val="Normal"/>
        <w:rPr/>
      </w:pPr>
      <w:r>
        <w:rPr/>
      </w:r>
    </w:p>
    <w:p>
      <w:pPr>
        <w:pStyle w:val="Normal"/>
        <w:rPr/>
      </w:pPr>
      <w:r>
        <w:rPr/>
        <w:tab/>
        <w:t>In order for the Easy I to work properly we must provide it with appropriate clock and reset signals. Go to the waveform editor and right-click on the clock signal and click on Stimulators. Here you will see different kinds of stimulators you can apply to your clock signal. Select a Clock type signal and set it for a period of 200 ns, then click on apply. Do the same for the reset signal, but this time select a Value type signal and set it to 0.</w:t>
      </w:r>
    </w:p>
    <w:p>
      <w:pPr>
        <w:pStyle w:val="Normal"/>
        <w:rPr/>
      </w:pPr>
      <w:r>
        <w:rPr/>
      </w:r>
    </w:p>
    <w:p>
      <w:pPr>
        <w:pStyle w:val="Normal"/>
        <w:rPr/>
      </w:pPr>
      <w:r>
        <w:rPr/>
        <w:tab/>
        <w:t>The only thing we need before we can start the simulation is to add a few more signals to our waveform editor, in order to see how they change as time goes by. Right click under the current signals in the waveform editor and click Add Signals. A new window will popup, giving you access to the same signals as the Design Browser and letting you add them to your waveform window. Look under Easy I computer, Easy I processor, Datapath and find the Accumulator labeled AC1. To the right you will see the different signals of the Accumulator register, select the output signal, labeled “o” and click add to add it to your design. Now you will be able to track changes in the Accumulator as the simulation time goes by. You can add as many signals as you wish to view them in the Timing Diagram.</w:t>
      </w:r>
    </w:p>
    <w:p>
      <w:pPr>
        <w:pStyle w:val="Normal"/>
        <w:rPr/>
      </w:pPr>
      <w:r>
        <w:rPr/>
      </w:r>
    </w:p>
    <w:p>
      <w:pPr>
        <w:pStyle w:val="Normal"/>
        <w:rPr/>
      </w:pPr>
      <w:r>
        <w:rPr/>
        <w:tab/>
        <w:t>To run the simulation click on Simulation, Run Until and set the time to 10000 ns. You will now see the Timing Diagram from 0 to 10000 ns and the transitions of the Accumulator values. You can also check the final values of the memory using the Design Browser under the Structure Tab. Look for the easy1_ram block, select the tmp_ram signal and scroll down to view the contents of the memory. On the first memory words you will see the appropriate code for the program originally inserted into the memory. The rest of the blocks are filled with 1’s, except for those altered by the program.</w:t>
      </w:r>
    </w:p>
    <w:p>
      <w:pPr>
        <w:pStyle w:val="Normal"/>
        <w:rPr/>
      </w:pPr>
      <w:r>
        <w:rPr/>
      </w:r>
    </w:p>
    <w:p>
      <w:pPr>
        <w:pStyle w:val="Normal"/>
        <w:rPr/>
      </w:pPr>
      <w:r>
        <w:rPr/>
      </w:r>
    </w:p>
    <w:p>
      <w:pPr>
        <w:pStyle w:val="Normal"/>
        <w:rPr/>
      </w:pPr>
      <w:r>
        <w:rPr/>
      </w:r>
    </w:p>
    <w:p>
      <w:pPr>
        <w:pStyle w:val="Normal"/>
        <w:rPr/>
      </w:pPr>
      <w:r>
        <w:rPr/>
        <w:t>Questions:</w:t>
      </w:r>
    </w:p>
    <w:p>
      <w:pPr>
        <w:pStyle w:val="Normal"/>
        <w:ind w:left="360" w:hanging="0"/>
        <w:rPr/>
      </w:pPr>
      <w:r>
        <w:rPr/>
      </w:r>
    </w:p>
    <w:p>
      <w:pPr>
        <w:pStyle w:val="Normal"/>
        <w:ind w:left="360" w:hanging="0"/>
        <w:rPr/>
      </w:pPr>
      <w:r>
        <w:rPr/>
      </w:r>
    </w:p>
    <w:p>
      <w:pPr>
        <w:pStyle w:val="Normal"/>
        <w:numPr>
          <w:ilvl w:val="0"/>
          <w:numId w:val="1"/>
        </w:numPr>
        <w:rPr/>
      </w:pPr>
      <w:r>
        <w:rPr/>
        <w:t>Did the Easy I work properly? Explain.</w:t>
      </w:r>
    </w:p>
    <w:p>
      <w:pPr>
        <w:pStyle w:val="Normal"/>
        <w:numPr>
          <w:ilvl w:val="0"/>
          <w:numId w:val="1"/>
        </w:numPr>
        <w:rPr/>
      </w:pPr>
      <w:r>
        <w:rPr/>
        <w:t>Was the clock rate appropriate? Try different clock rates with periods of 50ns, 100ns and 150ns. Which is best and why?</w:t>
      </w:r>
    </w:p>
    <w:p>
      <w:pPr>
        <w:pStyle w:val="Normal"/>
        <w:numPr>
          <w:ilvl w:val="0"/>
          <w:numId w:val="1"/>
        </w:numPr>
        <w:rPr/>
      </w:pPr>
      <w:r>
        <w:rPr/>
        <w:t>Write an Easy I assembly program that will store 7 in memory address 100 and a 9 in memory address 102. Create a timing diagram showing the clock, accumulator, program counter, and memory addresses 100 to 103.</w:t>
      </w:r>
    </w:p>
    <w:p>
      <w:pPr>
        <w:pStyle w:val="Normal"/>
        <w:numPr>
          <w:ilvl w:val="0"/>
          <w:numId w:val="1"/>
        </w:numPr>
        <w:rPr/>
      </w:pPr>
      <w:r>
        <w:rPr/>
        <w:t>Find the processor’s critical path, that is, the data path that causes the largest delay. Hint: Look in the AL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23:09:00Z</dcterms:created>
  <dc:creator>Preferred Customer</dc:creator>
  <dc:description/>
  <dc:language>en-US</dc:language>
  <cp:lastModifiedBy>Abdiel</cp:lastModifiedBy>
  <dcterms:modified xsi:type="dcterms:W3CDTF">2003-12-19T19:00:00Z</dcterms:modified>
  <cp:revision>9</cp:revision>
  <dc:subject/>
  <dc:title>Laboratory Activity 1: VHDL Primer</dc:title>
</cp:coreProperties>
</file>